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5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4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i oprawy publikacji okolicznościowej oraz dostarczenie pełnego nakładu publikacji Zamawiającem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850"/>
        <w:gridCol w:w="993"/>
        <w:gridCol w:w="992"/>
        <w:gridCol w:w="4536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ytu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kł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jęt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wagi dot. wykonania, oprawy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tor Honoris Causa AJ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szyta zeszytowo (dwie zszywki). Okładka: papier Iceblink 250g len, kremowy, druk 1+1, brązowy. Środek: papier Iceblink 125g, kremowy, druk 1+1, brązowy. Zawiera 1 fotografię kolorową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10 dni licząc od dnia otrzymania materiału gotowego do druk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otowy materiał do druku Zamawiający prześle Wykonawcy pocztą elektroniczną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przed przystąpieniem do druku pełnego nakładu tytułu zobowiązany jest przedstawić Zamawiającemu do akceptacji wydruk próbny. Wydruk próbny musi spełniać wszystkie parametry dotyczące wykonania określone w rozdziale 2 pkt 1 SIWZ. Zamawiający w dniu następnym, po dniu otrzymania egzemplarza wydruku próbnego zgłosi ewentualne zastrzeżenia co do wykonania wydruku próbnego lub zaakceptuje wydruk próbny. </w:t>
      </w:r>
      <w:r>
        <w:rPr>
          <w:rFonts w:cs="Tahoma" w:ascii="Tahoma" w:hAnsi="Tahoma"/>
          <w:sz w:val="18"/>
          <w:szCs w:val="18"/>
          <w:u w:val="single"/>
        </w:rPr>
        <w:t>Wykonawca może przystąpić do druku nakładu po uzyskaniu akceptacji egzemplarza próbnego przez Zamawiającego</w:t>
      </w:r>
      <w:r>
        <w:rPr>
          <w:rFonts w:cs="Tahoma" w:ascii="Tahoma" w:hAnsi="Tahoma"/>
          <w:u w:val="single"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Wydawnictwo im. St. Podobińskiego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Andrzej Miszczak (Wydawnictwo AJD)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</w:t>
      </w:r>
    </w:p>
    <w:p>
      <w:pPr>
        <w:pStyle w:val="WWTekstpodstawowy2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 xml:space="preserve">Po zrealizowaniu przedmiotu umowy, potwierdzonym  protokołem, o którym mowa w par. 2 Wykonawca wystawi fakturę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 xml:space="preserve">). 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 xml:space="preserve">Dotyczy: Postępowanie nr KZ-371/135/14 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17:00Z</dcterms:created>
  <dc:creator>abojarska</dc:creator>
  <dc:description/>
  <dc:language>en-US</dc:language>
  <cp:lastModifiedBy>abojarska</cp:lastModifiedBy>
  <cp:lastPrinted>2014-11-14T09:17:00Z</cp:lastPrinted>
  <dcterms:modified xsi:type="dcterms:W3CDTF">2014-11-14T08:17:00Z</dcterms:modified>
  <cp:revision>2</cp:revision>
  <dc:subject/>
  <dc:title>UMOWA</dc:title>
</cp:coreProperties>
</file>